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9244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září 2020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506501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5065010"/>
      <w:bookmarkStart w:id="1" w:name="__Fieldmark__4_39506501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řízení vlády, kterým se mění nařízení vlády č. 71/2013 Sb., o podmínkách pro ocenění výsledků výzkumu, experimentálního vývoje a inovací, ve znění nařízení vlády č. 66/2016 Sb.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předsedy vlády a předsedy Rady pro výzkum, vývoj a inovace mimo Plán legislativních prací vlády na rok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50650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5065010"/>
            <w:bookmarkStart w:id="3" w:name="__Fieldmark__7_3950650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3950650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5065010"/>
            <w:bookmarkStart w:id="5" w:name="__Fieldmark__9_3950650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50650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5065010"/>
            <w:bookmarkStart w:id="7" w:name="__Fieldmark__11_3950650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 inovací, ve znění nařízení vlády č. 66/2016 Sb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506501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5065010"/>
            <w:bookmarkStart w:id="9" w:name="__Fieldmark__13_3950650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506501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5065010"/>
            <w:bookmarkStart w:id="11" w:name="__Fieldmark__15_3950650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5065010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5065010"/>
            <w:bookmarkStart w:id="13" w:name="__Fieldmark__17_3950650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50650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5065010"/>
            <w:bookmarkStart w:id="15" w:name="__Fieldmark__19_3950650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50650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5065010"/>
            <w:bookmarkStart w:id="17" w:name="__Fieldmark__21_3950650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3950650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5065010"/>
            <w:bookmarkStart w:id="19" w:name="__Fieldmark__23_3950650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39506501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5065010"/>
            <w:bookmarkStart w:id="21" w:name="__Fieldmark__25_39506501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7_39506501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395065010"/>
            <w:bookmarkStart w:id="23" w:name="__Fieldmark__27_395065010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20-08-11T10:46:00Z</dcterms:modified>
  <cp:revision>5</cp:revision>
  <dc:subject/>
  <dc:title>Č</dc:title>
</cp:coreProperties>
</file>